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Purloined Lett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story is the precursor to Sherlock Hol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pin  = Sherlock Hol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dgar Allen Poe is the: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father of detective stories”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father of the short story”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father of the American short story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ssons that should be learned from this stor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s is the letter importan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s should remember to pay close attention to where the Prefect looks for the letter (hint: there will be 21 total plac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51:00Z</dcterms:created>
  <dc:creator>gavin zastrow</dc:creator>
  <dc:description/>
  <cp:keywords/>
  <dc:language>en-US</dc:language>
  <cp:lastModifiedBy>Gavin Zastrow</cp:lastModifiedBy>
  <dcterms:modified xsi:type="dcterms:W3CDTF">2015-02-25T16:51:00Z</dcterms:modified>
  <cp:revision>2</cp:revision>
  <dc:subject/>
  <dc:title>The Purloined Letter</dc:title>
</cp:coreProperties>
</file>